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Ќазаќстан Республикасы </w:t>
        <w:br/>
        <w:t xml:space="preserve">Їкіметініѕ      </w:t>
        <w:br/>
        <w:t xml:space="preserve">2012 жылєы 31 тамыздаєы </w:t>
        <w:br/>
        <w:t xml:space="preserve">№ 1119 ќаулысымен    </w:t>
        <w:br/>
        <w:t xml:space="preserve">бекітілген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Жалпы білім беретін мектептерде білім алушылар ме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тјрбиеленушілердіѕ жекелеген санаттарына тегін тамаќтандыруды</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ўсыну їшін ќўжаттар ќабылдау» мемлекеттік ќызмет стандарты</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1. Жалпы ережелер</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Жалпы білім беретін мектептердегі білім алушылар мен тјрбиеленушілердіѕ жекелеген санаттарына тегін тамаќтандыру ўсыну їшін ќўжаттар ќабылдау» мемлекеттік ќызметін (бўдан јрі – мемлекеттік ќызмет) осы стандартќа 1, 2-ќосымшаларєа сјйкес аудандардыѕ (облыстыќ маѕызы бар ќалалардыѕ) жергілікті атќарушы органдары жїзеге асырады.</w:t>
        <w:br/>
        <w:t>      2. Кґрсетілетін мемлекеттік ќызмет нысаны: автоматтандырылмаєан.</w:t>
        <w:br/>
        <w:t>      3. Мемлекеттік ќызмет «Білім туралы» Ќазаќстан Республикасыныѕ 2011 жылєы 24 ќазандаєы Заѕыныѕ 6-бабы 2-тармаєыныѕ 19) тармаќшасына, 3-тармаєыныѕ 21) тармаќшасына, 4-тармаєыныѕ 14) тармаќшасына сјйкес кґрсетіледі.</w:t>
        <w:br/>
        <w:t>      4. Мемлекеттік ќызмет кґрсету тјртібі туралы толыќ аќпарат осы Стандарттыѕ 3, 4-ќосымшаларында тізбесі кґрсетілген облыстардыѕ, аудандардыѕ, республикалыќ, облыстыќ маѕызы бар ќалалар мен астананыѕ білім басќармаларыныѕ фойелерінде орналасќан стендтерде, сондай-аќ облыстардыѕ, аудандардыѕ, республикалыќ, облыстыќ маѕызы бар ќалалардыѕ жјне астананыѕ јкімдіктерініѕ жјне білім басќармасыныѕ интернет-ресурстарында жјне Ќазаќстан Республикасы Білім жјне єылым министрлігініѕ www.edu.gov.kz сайтында орналастырылєан.</w:t>
        <w:br/>
        <w:t>      5. Кґрсетілетін мемлекеттік ќызметтіѕ аяќталу нјтижесі осы стандарттыѕ 5-ќосымшасына сјйкес жалпы білім беретін мектепте тегін ыстыќ тамаќпен ќамтамасыз етілгені туралы аныќтаманы ќаєаз тїрінде бере отырып, жалпы білім беретін мектептерде оќушылар мен тјрбиеленушілердіѕ жеке санаттарына тегін ыстыќ тамаќ беру немесе ќызмет кґрсетуден бас тартатыны жґнінде дјлелді жауап болып табылады.</w:t>
        <w:br/>
        <w:t>      6. Мемлекеттік ќызмет мемлекеттік мекемелердегі білім алушылар мен тјрбиеленушілерге (бўдан јрі – мемлекеттік ќызметті алушы):</w:t>
        <w:br/>
        <w:t>      1) мемлекеттік атаулы јлеуметтік кґмек алуєа ќўќыєы бар отбасылардан шыќќан балаларєа;</w:t>
        <w:br/>
        <w:t>      2) жан басына шаќќандаєы орташа табысы еѕ тґменгі ґмір сїру деѕгейінен тґмен, мемлекеттік атаулы јлеуметтік кґмек алмайтын отбасылардан шыќќан балаларєа;</w:t>
        <w:br/>
        <w:t>      3) отбасыларда тўратын жетім балалар мен ата-анасыныѕ ќамќорлыєынсыз ќалєан балаларєа;</w:t>
        <w:br/>
        <w:t>      4) тґтенше жаєдайлардыѕ нјтижесінде шўєыл кґмекті ќажет ететін отбасылардан шыќќан балаларєа;</w:t>
        <w:br/>
        <w:t>      5) білім беру ўйымдарын басќарудыѕ алќалыќ органдары айќындайтын ґзге де санаттаєы балаларєа кґрсетіледі.</w:t>
        <w:br/>
        <w:t>      7. Мемлекеттік ќызмет кґрсетудіѕ мерзімдері:</w:t>
        <w:br/>
        <w:t>      1) мемлекеттік ќызметті алу їшін ґтініш беру бес жўмыс кїнін (ґтініш тїскен мерзімнен бастап бес кїн ішінде) ќўрайды;</w:t>
        <w:br/>
        <w:t>      2) ґтініш беруші жїгінген кїні сол жерде кґрсетілетін мемлекеттік ќызметті алуєа дейінгі кїтудіѕ барынша шекті уаќыты (тіркеу кезінде) – 30 минуттан аспайды;</w:t>
        <w:br/>
        <w:t>      3) ґтініш беруші жїгінген кїні сол жерде кґрсетілетін мемлекеттік ќызмет алушыєа ќызмет кґрсетудіѕ барынша шекті уаќыты – 30 минуттан аспайды;</w:t>
        <w:br/>
        <w:t>      8. Мемлекеттік ќызмет тегін кґрсетіледі.</w:t>
        <w:br/>
        <w:t>      9. Мемлекеттік ќызмет оќу жылы бойы кґрсетіледі:</w:t>
        <w:br/>
        <w:t>      белгіленген жўмыс кестесіне сјйкес жўмыс жјне мереке кїндерін ќоспаєанда, тїскі їзіліспен саєат 9.00-ден 18.00-ге дейін.</w:t>
        <w:br/>
        <w:t>      Алдын ала жазылу жјне жедел ресімдеу ќарастырылмаєан.</w:t>
        <w:br/>
        <w:t>      10. Мемлекеттік ќызмет мемлекеттік ќызметті алушыларєа, оныѕ ішінде дене мїмкіндігі шектеулі адамдарєа ќызмет кґрсету їшін жаєдай жасалєан облыстардыѕ, аудандардыѕ, республикалыќ, облыстыќ маѕызы бар ќалалар мен астананыѕ жергілікті атќарушы органдардыѕ ќарамаєындаєы жалпы білім беретін мектептердіѕ єимараттарында кґрсетіледі.</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2. Мемлекеттік ќызмет кґрсетудіѕ тјртібі</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1. Мемлекеттік ќызметті алу їшін мемлекеттік ќызметті алушы жалпы білім беретін мектепке мынадай ќўжаттарды тапсыруы ќажет:</w:t>
        <w:br/>
        <w:t>      1) осы стандарттыѕ 6-тармаєыныѕ 1) тармаќшасында кґрсетілген адамдар санаты їшін ґтініш иесініѕ (отбасыныѕ) жергілікті атќарушы органдар тарапынан ўсынылатын мемлекеттік атаулы јлеуметтік кґмекті тўтынушылар ќатарына жататынын растайтын аныќтама;</w:t>
        <w:br/>
        <w:t>      2) осы стандарттыѕ 6-тармаєыныѕ 2) тармаќшасында кґрсетілген адамдар санаты їшін табысы туралы мјліметтер (ата-аналардыѕ немесе оларды алмастырушы тўлєалардыѕ еѕбекаќылары, кјсіпкерлік жјне басќа да ќызмет тїрлерінен тїскен табыстары, балаларєа тґленетін алимент тїріндегі жјне ќарауындаєы басќа да адамдардыѕ табыстары);</w:t>
        <w:br/>
        <w:t>      3) осы стандарттыѕ 6-тармаєыныѕ 3) тармаќшасында кґрсетілген отбасыларда тјрбиеленетін адамдар санаты їшін, ујкілетті органныѕ жетім балалар мен ата-анасыныѕ ќамќорлыєынсыз ќалєан балаларєа ќорєаншылыќты (ќамќоршылыќты), патронаттыќ тјрбиелеуді бекіту туралы шешімі;</w:t>
        <w:br/>
        <w:t>      4) осы стандарттыѕ 6 тармаєыныѕ 4) жјне 5) тармаќшаларында кґрсетілген адамдар санатын отбасыныѕ материалдыќ-тўрмыстыќ ахуалын зерделеу негізінде алќалыќ орган айќындайды. Алќалыќ орган ќажет болєан жаєдайда кґрсетілген санаттарєа ќаржылай жјне материалдыќ кґмек кґрсету туралы шешім ќабылдау їшін ќажетті ќўжаттарды сўратуєа ќўќылы.</w:t>
        <w:br/>
        <w:t>      12. Мемлекеттік ќызметті алуєа арналєан ґтініштіѕ їлгісі жјне ќажетті ќўжаттар тізбесі жалпы білім беретін мектептердіѕ фойесінде орналастырылады, сондай-аќ жалпы білім беретін мектептіѕ ќызмет кґрсетуге жауапты ќызметкерінен алуєа болады.</w:t>
        <w:br/>
        <w:t>      13. Осы стандарттыѕ 11-тармаєында кґрсетілген ќўжаттар аталєан ќызметті кґрсетуге жауапты жалпы білім беретін мектеп ќызметкерініѕ кабинетіне тапсырылады.</w:t>
        <w:br/>
        <w:t>      14. Мемлекеттік ќызметті алу їшін барлыќ ќўжаттарды тапсыру кезінде мемлекеттік ќызметті алушыєа осы стандартќа 7-ќосымшаєа сјйкес ќызметті алатын кїнін кґрсете отырып, ќолхат берген жалпы білім беретін мектептіѕ жауапты ќызметкерініѕ тегі, аты, јкесініѕ аты, ґтінішті ќабылдап алєан кїні мен нґмірі кґрсетілген ќажетті ќўжаттарды ќабылдап алєаны жґнінде ќолхат беріледі.</w:t>
        <w:br/>
        <w:t>      15. Мемлекеттік ќызметті алушыєа мемлекеттік ќызметтіѕ нјтижесі жалпы білім беретін мектептіѕ жауапты ќызметкері мемлекеттік ќызметті алушыныѕ ґзі немесе оныѕ ґкілі ґтініш берген жаєдайда (ресми бекітілген тиісті ќўжаттар болєан жаєдайда) ґтініш тїскеннен бастап 5 кїн ґткен соѕ беріледі.</w:t>
        <w:br/>
        <w:t>      16. Мемлекеттік ќызметті ўсынудан бас тартуєа мемлекеттік ќызметті алушыныѕ осы стандарттыѕ 11-тармаєында кґрсетілген ќўжаттарды толыќ тапсырмауы негіз болады.</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3. Жўмыс ќаєидаттары</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7. Ќызмет кґрсетудіѕ негізгі ќаєидаттары:</w:t>
        <w:br/>
        <w:t>      1) Ќазаќстан Републикасыныѕ заѕнамасын саќтау;</w:t>
        <w:br/>
        <w:t>      2) кґрсетілетін мемлекеттік ќызмет туралы толыќ аќпарат ўсыну;</w:t>
        <w:br/>
        <w:t>      3) мемлекеттік ќызметті алушы белгіленген мерзімде алмаєан ќўжаттардыѕ саќталуын ќамтамасыз ету;</w:t>
        <w:br/>
        <w:t>      4) мемлекеттік ќызметті уаќытында ўсыну;</w:t>
        <w:br/>
        <w:t>      5) сыпайылыќ жјне наќтылыќ.</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4. Жўмыс нјтижелері</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8. Мемлекеттік ќызмет кґрсетудіѕ нјтижелері осы стандарттыѕ 8-ќосымшасына сјйкес сапа жјне ќолжетімділік кґрсеткіштерімен ґлшенеді.</w:t>
        <w:br/>
        <w:t>      19. Мемлекеттік ќызмет кґрсетудіѕ сапасы мен ќолжетімділік кґрсеткіштерініѕ маќсатты мјндері жыл сайын Ќазаќстан Республикасы Білім жјне єылым министрініѕ бўйрыєымен бекітіледі.</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5. Шаєымдану тјртібі</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0. Облыстардыѕ, аудандардыѕ, республикалыќ, облыстыќ маѕызы бар ќалалардыѕ жјне астананыѕ жергілікті білім беру органдарыныѕ ќызметкерлері ујкілетті лауазымды тўлєаныѕ іс-јрекетіне (јрекетсіздігіне) шаєымдану тјртібін тїсіндіреді жјне шаєымды дайындауєа кґмек кґрсетеді.</w:t>
        <w:br/>
        <w:t>      21. Шаєым жазбаша нысанда пошта арќылы немесе ќолданыстаєы заѕнамада кґзделген жаєдайларда электронды тїрде не облыстардыѕ, аудандардыѕ, республикалыќ, облыстыќ маѕызы бар ќалалардыѕ жјне астананыѕ жергілікті білім беру органдарыныѕ кеѕселері арќылы аталєан стандарттыѕ 3, 4-ќосымшаларына сјйкес жўмыс кїндері ќолма-ќол ќабылданады.</w:t>
        <w:br/>
        <w:t>      Шаєым беру кезінде ќажетті ќўжаттардыѕ тізбесіне еркін нысанда жазылєан ґтініш жјне ќызмет кґрсету їшін мемлекеттік ќызметті алушы ўсынєан ќўжаттардыѕ кґшірмелері кіреді.</w:t>
        <w:br/>
        <w:t>      22. Мемлекеттік ќызмет кґрсетудіѕ сапасы бойынша наразылыќ болса, ќызмет дґрекі кґрсетілген жаєдайда шаєым Ќазаќстан Республикасы Білім жјне єылым министрлігі Балалардыѕ ќўќыќтарын ќорєау комитетіне мына мекенжай бойынша беріледі: Астана ќаласы, «Министрліктер їйі» јкімшілік єимараты, 11-кіреберіс, 945-кабинет.</w:t>
        <w:br/>
        <w:t>      23. Кґрсетілген мемлекеттік ќызмет нјтижелерімен келіспеген жаєдайда мемлекеттік ќызметті алушы заѕнамада белгіленген тјртіппен сотќа жїгінуге ќўќылы.</w:t>
        <w:br/>
        <w:t>      24. Облыстардыѕ, аудандардыѕ, республикалыќ, облыстыќ маѕызы бар ќалалардыѕ жјне астананыѕ жергілікті атќарушы білім беру органдарына шаєым беру їшiн мемлекеттік ќызметті алушы ґтінішті еркiн нысанда ґз ќолымен жазады.</w:t>
        <w:br/>
        <w:t>      25. Ќабылданєан шаєым облыстардыѕ, аудандардыѕ, республикалыќ, облыстыќ маѕызы бар ќалалардыѕ жјне астананыѕ жергілікті атќарушы білім беру органдарыныѕ кіріс хат-хабарларды есепке алу журналында тiркеледi жјне «Жеке жјне заѕды тўлєалардыѕ ґтiнiштерiн ќарау тјртібі туралы» Ќазаќстан Республикасыныѕ 2007 жылєы 12 ќаѕтардаєы Заѕында белгiленген мерзiмде ќаралады. Мемлекеттік ќызметті алушыєа ґтiнiштiѕ  кїнi мен уаќыты, ќабылдаєан адамныѕ тегi, аты, јкесiнiѕ аты кґрсетiлген талон берiледi.</w:t>
        <w:br/>
        <w:t>      26. Шаєымды ќарау нјтижесi мемлекеттік ќызметті алушыєа жазбаша тїрде пошта немесе электронды пошта арќылы хабарланад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1-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Облыстардыѕ, республикалыќ маѕызы бар ќалалардыѕ жергілікті</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атќарушы органдарыныѕ тізімі</w:t>
      </w:r>
    </w:p>
    <w:tbl>
      <w:tblPr>
        <w:tblW w:w="9475" w:type="dxa"/>
        <w:jc w:val="left"/>
        <w:tblInd w:w="-90" w:type="dxa"/>
        <w:tblLayout w:type="fixed"/>
        <w:tblCellMar>
          <w:top w:w="60" w:type="dxa"/>
          <w:left w:w="60" w:type="dxa"/>
          <w:bottom w:w="60" w:type="dxa"/>
          <w:right w:w="60" w:type="dxa"/>
        </w:tblCellMar>
      </w:tblPr>
      <w:tblGrid>
        <w:gridCol w:w="481"/>
        <w:gridCol w:w="1899"/>
        <w:gridCol w:w="1823"/>
        <w:gridCol w:w="2031"/>
        <w:gridCol w:w="3241"/>
      </w:tblGrid>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кімдіктіѕ атауы</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лефон</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аѕды мекенайы</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йттыѕ мекенжай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мола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2)255511</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0000 Кґкшетау ќ., Абай к-сі, 8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km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ґбе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2)564758</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0010 Аќтґбе ќ., Јбілќайыр хан к-сі, 40</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http://www.akt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ырау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2)354501</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60010 Атырау ќ., Јйтеке би к-сі, 77</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tyrauob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2)270822</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0000 Талдыќорєан ќ, Тјуелсіздік к-сі, 38</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lmaty-reg.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ыєыс Ќазаќстан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2)578580</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0019 Ґскемен ќ., М. Горький к-сі, 40</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kim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мбыл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2)431822</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80008 Тараз ќ., Абай даѕєылы, 125</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zhamby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тыс Ќазаќстан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2)514013</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0000 Орал ќ., Достыќ-Дружба даѕєылы, 179</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wester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Ќараєанды облысы јкімініѕ аппараты» ММ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2)421045</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100012 Ќараєанды ќ., Јлиханов к-сі, 13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karaganda-region.kz</w:t>
            </w:r>
          </w:p>
        </w:tc>
      </w:tr>
      <w:tr>
        <w:trPr>
          <w:trHeight w:val="43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ылорда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2)262144</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03 Ќызылорда ќ., И.Жаќаев к-сі, 76</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kyzylorda.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станай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2)575085</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000 Ќостанай ќ. Јл-Фараби к-сі, 66</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ѕєыстау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2)314215</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130000 Аќтау ќ, 14 ыќшам аудан, 1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mangystau.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влодар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2)323422</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009 Павлодар ќ. Академик Сјтбаев к-сі, 49</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pavlodar.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2)464125</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011 Петропавл ќ., Ќазаќстан Конституциясы к-сі, 58</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kimat-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ѕтїстік Ќазаќстан облы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2)537443</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007</w:t>
              <w:br/>
              <w:t xml:space="preserve">Шымкент ќ., Тјуке хан даѕєылы, 6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ontustik.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тана ќала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72)556401</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Абай даѕєылы, 11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stana.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аласы јкімініѕ аппараты» ММ</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2501880</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50001</w:t>
              <w:br/>
              <w:t>Республика алаѕы, 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lmaty.kz</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2-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Аудан, облыстыќ маѕызы бар ќала јкімдіктердіѕ тізімі</w:t>
      </w:r>
    </w:p>
    <w:tbl>
      <w:tblPr>
        <w:tblW w:w="10085" w:type="dxa"/>
        <w:jc w:val="left"/>
        <w:tblInd w:w="-90" w:type="dxa"/>
        <w:tblLayout w:type="fixed"/>
        <w:tblCellMar>
          <w:top w:w="60" w:type="dxa"/>
          <w:left w:w="60" w:type="dxa"/>
          <w:bottom w:w="60" w:type="dxa"/>
          <w:right w:w="60" w:type="dxa"/>
        </w:tblCellMar>
      </w:tblPr>
      <w:tblGrid>
        <w:gridCol w:w="481"/>
        <w:gridCol w:w="1681"/>
        <w:gridCol w:w="1681"/>
        <w:gridCol w:w="2161"/>
        <w:gridCol w:w="4081"/>
      </w:tblGrid>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кімдіктіѕ атауы</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лефон</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аѕды мекенжайы</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йттыѕ мекен-жай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мола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шетау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2) 25-28-4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0000, Аќмола облысы, Кґкшетау ќаласы, М.Јуезов кґшесі 14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kokshe.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тепногор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45) 6-14-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1500, Аќмола облысы, Степногор ќаласы, 4 ш.а. 1 їй</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step.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кґ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38) 2-02-8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0100, Аќмола облысы, Аќкґл ауданы, Аќкґл ќаласы, Нўрмаєамбетов кґшесі 14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akkol.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шал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44) 2-11-6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0200, Аќмола облысы, Аршалы ауданы, Аршалы ќаласы, Тјшенов кґшесі 4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arshaly.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траха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41) 2-21-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0300, Аќмола облысы, Астрахан ауданы, Астрахан ауданы, јл Фараби кґшесі 5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astrahan.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бас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43) 2-43-4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0400, Аќмола облысы, Атбасар ауданы, Атбасар ќаласы, Ујлиханов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atbasar.online.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ўланд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46) 2-12-9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0500, Аќмола облысы, Бўланды ауданы, Макинск ќаласы, Некрасов кґшесі 1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bulandy.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ураб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36) 4-33-5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0700, Аќмола облысы, Бурабай ауданы, Щучье ќаласы, Абылайхан кґшесі 3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burabay-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гіндікґ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42) 2-14-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0600, Аќмола облысы, Егіндікґл ауданы, Егіндікґл ауылы, Жеѕіс кґшесі 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egi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ѕбекшілде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39) 2-15-4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0700, Аќмола облысы, Еѕбекшілдер ауданы, Степняк ќаласы, Біржан сал кґшесі 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enbek-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реймента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33) 2-13-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0800,Аќмола облысы, Ерейментау ауданы, Ерейментау ќаласы, Ќўнанбаев кґшесі. 12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ereyme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і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47) 2-14-4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0900, Аќмола облысы, Есіл ауданы, Есіл ќаласы, Ќонаев кґшесі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esil.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ќс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35) 2-15-6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1000, Аќмола облысы, Жаќсы ауданы, Жаќсы ауылы, Достыќ кґшесі 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jaksy.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ќайыѕ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48) 9-10-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1100, Аќмола облысы, Державинск ќаласы, Ленин кґшесі 3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jarka.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еренд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32) 2-12-7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1200, Аќмола облысы, Зеренді ауданы, Зеренді ауылы, Бейбітшілік кґшесі 6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zeren.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рєалжы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37) 2-13-6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1300, Аќмола облысы, Ќорєалжын ауданы, Ќорєалжын ауылы, Болєанбаев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korgal.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ндыќта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40) 2-17-4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1400, Аќмола облысы, Сандыќтау ауданы, Балкашино ауылы, Абылайхан кґшесі 11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sand.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Целиноград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51) 3-11-0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1800,</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мола облысы, Целиноград ауданы, Аќмол ауылы,</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Гагарин кґшесі 1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celin.akmo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ортанд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31) 2-12-1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1600, Аќмола облысы, Шортанды ауданы, Шортанды ауылы, Абылайхан кґшесі 2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short.akmol.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ґбе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ґбе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32) 21-16-6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0020, Аќтґбе облысы, Аќтґбе ќаласы, Аќтанов кґшесі 5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kimataktobe.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єы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337) 4-23-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0200, Аќтґбе облысы, Алєын ауылы, 5 мкр-н, 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lga-akimat.ucoz.ru</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йтеке би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339) 2-15-2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0100, Аќтґбе облысы, Айтеке би ауданы, Жїргенов кґшесі, 6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itekebi_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йєанин ауданы јкімініѕ аппараты» ММ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8 (71345) 2-22-3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0300, Аќтґбе облысы, Байєаин ауданын, Ќарауылкелді ауылы, Ќонаев кґшесі, 3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Ырєыз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343) 2-12-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0400, Аќтґбе облысы, Ырєыз ауданы, Алтынсарин кґшесі 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єал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8 (71342) 2-26-5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0500, Аќтґбе облысы, Ќарєалы ауданы, Бадамша ауылы, Абылхайыр хан кґшесі, 3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ўєалж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333) 3-65-7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0700, Аќтґбе облысы, Мўєалжар ауданы, Ќанды аєаш ауылы, Гагарин кґшесі, 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мі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346) 2-25-3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0800, Аќтґбе облысы, Темір ауданы, Шўбарќўдыќ кенті, Желтоќсан кґшесі 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иі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332) 2-10-2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0900, Аќтґбе облысы, Їиіл ауданы,Ќўрманєазы кґшесі 4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бд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341) 2-14-4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1000, Аќтґбе облысы, Ќобда ауданы, Астана кґшесі 4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Хромта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336) 2-18-4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1100, Аќтґбе облысы, Хромтау ауданы, Горький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лќ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335) 2-14-3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1200, Аќтґбе облысы, Шалќар ќаласы, Есет Кґтібарўлы кґшесі 3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ртыќ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331) 2-15-6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0600, Аќтґбе облысы, Мартыќ ауданы, Мартыќ ауылы, Сейфуллин кґшесі 3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martukakimat.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су ауданы</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32)2165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0100, Жансїгіров кенті, Желтоќсан кґшесі, 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ksu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акґл ауданы</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33)2156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0200, Їшарал ќаласы, Ќонаев кґшесі 7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lakol-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ќаш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73)9153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0300, Баќанас ауылы, Ќонаев кґшесі 6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bakanas.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ѕбекшіќазаќ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75)4200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0400, Есік ќаласы, Жамбыл кґшесі, 2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enbekshi.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келд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8(72836)3050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0500, Ќарабўлаќ кенті, Оразбаев кґшесі, 6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eskeldy-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мбы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70)215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0600, Ўзынаєаш ауылы, Абай кґшесі, 5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uzunagash.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ле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52)2018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0700, Ґтеген Батыр кенті, З.Батталханов кґшесі 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ile-tan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та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34)2125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1000, Їштґбе ќаласы, Ќонаев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karatal-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с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71)2124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0900, Ќаскелеѕ ќаласы, Абылай хан кґшесі, 21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karas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рбўлаќ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40)2135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1100, Сарыґзек кенті, Б.Момышўлы кґшесі, 1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kerbulak.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с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38)2025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1200, Балпыќби кенті, Мырзабеков кґшесі 4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www.koksu-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нфилов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31)5136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1300, Жаркент ќаласы, Н.Головацкий кґшесі, 12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panfil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айымбек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77)212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1400, Кеген ауылы, Б.Момышўлы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raimbek.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ќа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39)212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1500, Сарќан ќаласы, Тјуелсіздік кґшесі 11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sarkand.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лє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74)2508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1600, Талєар ќаласы, Ќонаев кґшесі, 6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talgar-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йєы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78)2114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1800, Шонжы ауылы, Раджибаев кґшесі, 7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uigur-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пшаєай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72)4158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1800, Ќапшаєай ќаласы, Жамбыл кґшесі, 1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kapshagay-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лдыќорєан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2)27202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0000, Талдыќорєан ќаласы, Абай кґшесі, 25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kimat-taldykorga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келі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35)4224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1700, Текелі ќаласы, Абылай хан кґшесі, 3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tekeli.forever.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ырау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ырау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23) 5-40-95,</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10-2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ырау облысы, Атырау ќаласы, Айтеке би кґшесі 77 а</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www.akimat-atyrau.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ылыо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37) 5-12-4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ырау облысы, Жылыой ауданы, Ќўлсары ќаласы, Махамбет кенті, 2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zhylyoi.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нде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34) 2-12-4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ырау облысы, Индер ауданы, Индербор кенті, Ќонаев кґшесі 1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сатай ауданы јкімініѕ аппар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31) 2-01-7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ырау облысы, Исатай ауданы, Аќќыстау кенті, Егеменді Ќазаќcтан кґшесі 1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isatai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ылќўєы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38) 2-13-4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ырау облысы, Ќызылќўєын ауданы, Миялы ауылы, Абай кґшесі 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манєаз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33) 2-12-9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ырау облысы, Ќўрманєазы ауданы, Ганюшкино ауылы, Кїшікбаев кґшесі 2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ќат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39) 3-03-9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ырау облысы, Маќат ауданы,Маќат кенті, Орталыќ алаѕ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хамбет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36) 2-12-4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ырау облысы, Махамбет ауданы, Махамбет кенті, Абай кґшесі, 1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kurmanbaevar@mail.ru</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ыєыс Ќазаќстан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скемен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2) 26-35-4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0000, Шыєыс Ќазаќстан облысы, Ґскемен ќаласы, Пермитин кґшесі 1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oskeme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мей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2) 52-30-0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1400, Шыєыс Ќазаќстан облысы, Семей ќаласы, Интернациональная кґшесі 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kimsemey.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иддер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36) 4-28-5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1300, Шыєыс Ќазаќстан облысы, Риддер ќаласы, Семенова кґшесі 1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ridder.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урчатов ќаласы јкімініѕ аппараты»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51) 2-36-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1100, Шыєыс Ќазаќстан облысы, Курчатов ќаласы, Ленин кґшесі 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kurchatov.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бай ауданы јкімініѕ аппараты»</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52) 9-16-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0203, Шыєыс Ќазаќстан облысы, Ќарауыл ауылы, Ќўнанбай кґшесі, 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www.abay.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ягґз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37) 3-33-1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0200, Шыєыс Ќазаќстан облысы, Аягґз ќаласы, Абая кґшесі 1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yagos.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есќарає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36) 9-11-7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0300, Шыєыс Ќазаќстан облысы, Бесќараєай ауданы, Їлкен Владимировка ауылы, Сейфуллин кґшесі 14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beskaragay.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ородулих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51) 2-10-3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0400, Шыєыс Ќазаќстан облысы, Бородулиха ауданы, Бородулиха ауылы, Крупский кґшесі 6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boroduliha.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Глубокое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31) 2-22-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0500, Шыєыс Ќазаќстан облысы, Глубокое ауданы, Глубокое кенті, Попович кґшесі 11-А</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glubokoe.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м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47) 6-58-5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0601, Шыєыс Ќазаќстан облысы, Жарма ауданы, Ќалбатау ауылы, Ленин кґшесі 10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garma.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айса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40) 2-13-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0700, Шыєыс Ќазаќстан облысы, Зайсан ауданы, Зайсан ќаласы, Жангельдин кґшесі 5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zaysan.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ыряновск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35) 6-18-1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0800, Шыєыс Ќазаќстан облысы, Зыряновск ауданы, Зыряновск ќаласы, Советская кґшесі 2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kimzyrian.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тон-Ќараєай ауданы јкімініѕ аппараты»</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8(72341) 2-11-41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0908, Шыєыс Ќазаќстан облысы, Катон-Ќараєай ауданы, Їлкеннарым ауылы, Абылайхан кґшесі, 10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katon-karagay.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пект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48) 2-18-3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1000, Шыєыс Ќазаќстан облысы, Кґкпекті ауданы, Кґкпекті ауылы, Ш.Фахрутдинов кґшесі, 44А</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kokpekti.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їршім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39) 2-18-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1200, Шыєыс Ќазаќстан облысы, Кїршім ауданы, Кїршім ауылы, Ибежанов кґшесі 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kurchum.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рбаєат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46) 2-11-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1500, Шыєыс Ќазаќстан облысы, Тарбаєатай ауданы, Аќсуат ауылы, Абылайхан кґшесі 1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tarbagatay.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ла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38) 27-0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1600, Шыєыс Ќазаќстан облысы, Ўлан ауданы, Молодежный кенті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ulan.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рж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8(72230) 3-48-4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1700, Шыєыс Ќазаќстан облысы, Ўржар ауданы, Ўржар ауылы, Абылайхан кґшесі 12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urzhar.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емонаих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32) 3-23-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71800, Шыєыс Ќазаќстан облысы, Шемонаиха ауданы, Шемонаиха ќаласы, Советская кґшесі 5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shemonaiha.vko.gov.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мбыл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раз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2) 43-27-3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080012, Жамбыл облысы, Тараз ќаласы, Сїлейменов кґшесі 3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йзаќ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2) 2-11-5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80100, Жамбыл облысы, Байзаќ ауданы, Сарыкемір ауылы, Байзаќ батыр кґшесі 10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мбы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8 (72633) 2-23-28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80200, Жамбыл облысы, Жамбыл ауданы, Аса ауылы, Абай кґшесі 1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уал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635) 2-13-6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80300, Жамбыл облысы, Жуалы ауданы, Б. Момышўлы ауылы, Жамбыл кґшесі 1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рд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8 (72636) 2-13-08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80400, Жамбыл облысы, Ќордай ауданы, Ќордай ауылы, Тґле би кґшесі 10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рк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8 (72632) 2-12-61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80500, Жамбыл облысы, Меркі ауданы, Мерке ауылы, Исмаилов кґшесі, 16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kimatmerke.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ойынќўм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642) 2-49-7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80600, Жамбыл облысы, Мойынќўм ауданы, Мойынќўм ауылы, Амангелді кґшесі 14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moyinkum_akim.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Рысќўлов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631) 2-16-3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80900, Жамбыл облысы, Т.Рысќўлов ауданы, Ќўлан ауылы, Жібек жолы кґшесі 7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ыс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8 (72634) 6-29-27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80700, Жамбыл облысы, Сарысу ауданы, Жаѕатас ќаласы, Бейбітшілік кґшесі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лас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8 (726-44) </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6-17-77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80800, Жамбыл облысы, Талас ауданы, Ќаратау ќаласы, Достыќ алаѕы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talas.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6-38)</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10-7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81000, Жамбыл облысы, Шу ауданы, Тґле би ауылы, Тґле би кґшесі 27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тыс Ќазаќстан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рал ќалас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2) 51-26-4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0000, Орал ќаласы, Достыќ даѕєылы 182/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uralsk-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ґрлі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33) 20-3-6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0300, Аќсай ќаласы, Советская кґшесі 9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www.aksai-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ґкейорда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40) 21-1-3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0200, Сайхын ауылы Т.Жароков кґшесі, 3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bokeyorda.westkaz.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жайыќ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36) 91-0-9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0100, Чапаев ауылы, Ќонаев кґшесі 7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http://akzhaik.westkaz.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ќала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41) 21-8-3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0400, Жаѕаќала ауылы, Халыктар достыгы 4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zhangala.westkaz.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јнібек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35) 21-4-5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0500, Жјнібек ауылы, Є.Ќараша кґшесі 6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www.zkozhanibek.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еленов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30) 22-9-5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0600, Переметное ауылы, Гагарина кґшесі 13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zkozelen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зталов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44) 31-4-5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0700, Казталов ауылы, Шарафутдинов кґшесі,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kaztalov.westkaz.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тґбе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45) 31-5-3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0800, Ќаратґбе ауылы, Є.Ќўрманєалиев кґшесі 1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ырым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34) 31-2-4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0900, Жымпиты ауылы, Ќазаќстан кґшесі 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zkosyrym.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сќала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39) 21-0-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1000, Тасќала ауылы, Абай кґшесі 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taskala.westkaz.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ректі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32) 21-3-3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1100, Федоровка ауылы, Юбилейная кґшесі 1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terekta-z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ыѕєырлау ауданыныѕ јкім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37) 33-3-4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91200, Шыѕєырлау ауылы, Л.Ќылышев кґшесі 9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ылорда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а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33) 21162, 2138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100, Арал ќаласы, Школьная кґшесі 3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ral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зал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8(72438) 226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400, Јйтеке би кенті, Јйтеке би кґшесі 6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маќш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37) 2113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500, Жусалы кенті, Ќорќыт ата кґшесі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e-karmaksh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лаєаш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31) 3175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200, Жалаєаш кенті, Јйтеке би кґшесі 1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zhalagash.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ырдария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36) 2116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600, Тереѕґзек кенті, Абай кґшесі 1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syrdaria.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ќорєа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35) 2209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300, Жаѕаќорєан кенті, М.Кґкенов кґшесі 3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Zhanakorgan.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иел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32) 428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120700, Шиелі кенті, Т.Рысќўлов кґшесі 6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ылорда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2) 2367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16, Ќызылорда ќаласы Бґкейхан кґшесі н/ж</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Gorakimat_kz@list.ru</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єанды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єанды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12) 4193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08, Ќараєанды ќаласы, Бўќар жырау кґшесі 1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karaganda-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ќаш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0-36) 431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300, Балќаш ќаласы, Ујлиханова ќґшесі, 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balkhash.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зќазєан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0-2) 76005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600, Жезќазєан ќаласы, Алаш алаѕы,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jezkazga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жал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0-32) 2601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700, Ќаражал ќаласы, Абай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http://www.karazha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озерск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0-39) 540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1100, Приозерск ќаласы, Пушкин кґшесі 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priozersk-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ан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137) 2520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1200, Саран ќаласы, Жамбыл ќґшесі 6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http://www.sara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јтбаев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0-63) 3455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1302, Сјтбаев ќаласы, Сјтбаев данєылы 10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satpaev-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міртау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13) 92421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1406, Теміртау ќаласы, Бейбітішілік жјне Тјуелсіздік кґшесі 1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temirt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хтинск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156) 4084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1600, Шахтинск ќаласы, Абай даѕєылы 50 а</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shahtinsk.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б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131) 448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100, Абай ауданы, Абай ќаласы, Абай кґшесі, 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bay-akimat-karaganda.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оє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0-37) 2107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100200, Аќтоєай ауданы, Аќтоєай ауылы, Бґкейхан данєылыєы 4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aktog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ўќар-Жыра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154) 2146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400, Бўќаржырау ауданы, Ботаќара кенті, Абылайхан кґшесі, 3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bukhar-zhirau.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арќ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0-30) 2628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500, Жаѕаарќа ауданы, Атасу кенті, Тјуелсіздік кґшесі,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zhanaarka-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ќарал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146) 3136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800, Ќарќаралы ауданы, Ќарќаралы ќаласы, Т.Јубјкіров кґшесі 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karkaral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ўр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144) 2263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900, Нўра ауданы, Киевка кенті, Мыѕбаев кґшесі, 4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http://www.nurinsk.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сакаров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149) 4184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1000, Осакаров ауданы, Осакаровка кенті, Достыќ кґшесі, 3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http://www.new.osak-akimat.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лыта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0-35) 2133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1500, Ўлытау ауданы, Ўлытау ауылы, Абай кґшесі, 2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ulutau.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ет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0-31) 2141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1700, Шет ауданы, Аксу-Аюлы аулы, Шортанбай жырау кґшесі, 2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http://www.shet-audany.kz/ </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станай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станай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8(7142) 575-7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000, Ќостанай ќаласы, Пушкин кґшесі 9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gorakimat@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ќалыќ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30) 7-12-4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300, Арќалыќ ќаласы, Абай даѕєылы 2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arkalyk@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удный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31) 4-54-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1500, Рудный ќаласы, Ленин кґшесі 9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rudny@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исаковск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33) 3-40-5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1200, Лисаковск ќаласы, Мир кґшесі 3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lisakovsk@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тынсари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45) 3-42-2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101, Убаганское ауылы, Ленин кґшесі 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altynsar@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манкелд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40) 2-11-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200, Амангельды ауылы, Майлин кґшесі 1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amangeldy@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улиекґ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53) 2-10-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400, Јулиекґл кенті, 1 Мая кґшесі 4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auliekol@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енисовк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34) 2-15-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500, Денисовка ауылы, Калинин кґшесі 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denisovka@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нгелді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39) 2-11-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600, Торєай ауылы, Алтынсарин кґшесі 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jangeldy@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ітіќар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35) 2-33-1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700, Жітіќара ќаласы, 6 мкр., 6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zhitikara@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мыст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37) 2-16-5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800, Ќамысты кенті, Ержанов кґшесі 6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kamysty@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балыќ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41) 3-31-5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900, Ќарабалыќ кенті, Космонавтов кґшесі 3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karabalyk@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су ауданы јкімініѕ аппараты»</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52) 2-11-0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1000, Ќарасу ауылы, Исакова кґшесі 7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karasu@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стан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55) 2-30-5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1100, Затобольск кенті, Калинин кґшесі 6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kost_region@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ѕдіќар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43) 2-15-7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1300, Боровский кенті, Королева кґшесі 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mendikara@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аурзым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54) 2-14-3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1400, Докучаевка кенті,Ш. Жјнібек кґшесі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naurzum@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ыкґ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51) 2-11-3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1600, Сарыкґл ауылы, Ленин кґшесі 7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sarykol@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рановск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36) 3-61-4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1700,  Тарановское ауылы, Калинин кґшесі 6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taranovka@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зынкґ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44) 2-11-3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1800, Ўзынкґл ауылы, Мїсірепов кґшесі 1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uzunkol@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Федоровк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42)</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16-3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1900, Федоровка кенті, Калинин кґшесі 5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fedorovka@kostanay.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ѕєыстау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ау ќалал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2) 33-65-00</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3-65-0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000,Аќтау ќаласы, 4 шаєынаудан 72 їй</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aktau-inf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ґзен ќалал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34) 3-19-8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ґзен ќаласы, Сјтпаев кґшесі,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ейнеу ауданд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32) 2-11-42</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14-8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ейнеу ауданы, Бейнеу селосы, Досан Тјжиева кґшесі,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ўнайлы ауданд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2) 46-62-02</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6-62-0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Мўнайлы ауданы, Маѕєыстау селосы, Аудандыќ јкімшілік єимараты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akimat-munail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пќараєан ауданд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38) 22-1-12</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3-14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пќараєан ауданы, Форт-Шевченко ќаласы, Досан Тјжіўлы кґшесі, 1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ѕєыстау ауданд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31) 2-11-31</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11-3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ѕєыстау ауданы, Шетпе селосы, Орталыќ алаѕ, 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ќия аудандыќ јкімдігі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37) 2-13-85</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12-4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ќия ауданы, Ќўрыќ селосы, Досан Батыр кґшесі, 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ќ</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влодар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влодар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72) 32313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000, Павлодар ќаласы, Ќайырбаев кґшесі 3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lang w:val="en-US"/>
              </w:rPr>
              <w:t xml:space="preserve">www. </w:t>
            </w:r>
            <w:r>
              <w:rPr>
                <w:rFonts w:cs="Zan Courier New;Courier New" w:ascii="Zan Courier New;Courier New" w:hAnsi="Zan Courier New;Courier New"/>
                <w:sz w:val="20"/>
                <w:szCs w:val="20"/>
              </w:rPr>
              <w:t>с</w:t>
            </w:r>
            <w:r>
              <w:rPr>
                <w:rFonts w:cs="Zan Courier New;Courier New" w:ascii="Zan Courier New;Courier New" w:hAnsi="Zan Courier New;Courier New"/>
                <w:sz w:val="20"/>
                <w:szCs w:val="20"/>
                <w:lang w:val="en-US"/>
              </w:rPr>
              <w:t>ity- pavlodar.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кібастўз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87) 34022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1200 Екібастўз ќаласы, Машхїр-Жїсїп кґшесі 4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 xml:space="preserve">www.ekibastuz.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су ќала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837) 5035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100 Аќсу ќаласы, Астана кґшесі 5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http://aksu.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оє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841) 2119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200 Аќтоєай ауданы, Аќтоєай ауылы, Абай кґшесі 7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 xml:space="preserve">http://aktogay.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янауы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840) 9110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300 Баянауыл ауданы, Баянауыл ауылы, Сјтпаев кґшесі 4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http://bayanaul.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лезинк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831) 2114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400 Железинка ауданы, Железинка ауылы, Ауэзов кґшесі 1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http://zhelezinka.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ртышск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832) 2134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140500 Иртышск ауданы, Иртышск ауылы, Ќажымўќан кґшесі 118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http://ertis.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шы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833) 2138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600 Ќашыр ауданы, Ќашыр ауылы, Елгин кґшесі 17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www.terenkol.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ебяжий ауданы јкімініѕ аппараты»</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839) 2137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700 Лебяжий ауданы, Аќќу ауылы, Вс.Иванов кґшесі 9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http://lebyazhye.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й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838) 91356</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800 Май ауданы, Кґктґбе ауылы, Абылайхан кґшесі 3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www.maysk.pavlodar.gov.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влод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82) 32208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000 Павлодар ауданы, Ќайырбаев кґшесі 3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www.audan.pavlodar.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Успенск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834) 9144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1000 Успенка ауданы, Успенка ауылы, Ленин кґшесі 7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uspenka.pavlodar.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рбаќт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836) 2165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1100 Шарбаќты ауданы, Шарбаќты ауылы, Советов кґшесі 5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sharbakty.pavlodar.gov.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Cолтїстік Ќазаќстан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2)46-41-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011 Петропавл ќаласы, Ќазаќстан Конституция к.5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тропавл ќаласыныѕ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8(7152)49-01-37 46-84-7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008 Петропавл ќаласы, Ќазаќстан Конституция к.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petropavl.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Айыртау ауданы јкімініѕ аппараты» 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33)2-13-3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100 Саумалкґл ауылы, Ш.Ујлиханов к. 4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irtau.ministers.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Аќж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46)2-11-0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200 Талшыќ ауылы, Целинный кґшесі 1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zh-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Аќќайыѕ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32)2-12-7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300 Смирново ауылы, Народная кґшесі 5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ak.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Есі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43)2-15-0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500 Явленка ауылы, Линин кґшесі 1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esl.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Жамбы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8(71544)2-12-33</w:t>
              <w:br/>
              <w:t>2-15-6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600 Пресновка ауылы, Дружба кґшесі 10</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zhb.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Маєжан Жўмабаев ауданыныѕ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31)2-15-57</w:t>
              <w:br/>
              <w:t>2-14-0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800 Булаев ќаласы, Юбилейная кґшесі 5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mzh.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Ќызылжар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38)2-12-01</w:t>
              <w:br/>
              <w:t>2-13-0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700 Бескґл ауылы, Гагарин кґшесі 1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kzh-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Мамлют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41)2-17-88</w:t>
              <w:br/>
              <w:t>2-15-9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900 Мамлютка ќаласы, С.Мўќанов кґшесі 1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http://maml.sko.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Єабит Мїсірепов атындає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35)2-11-48</w:t>
              <w:br/>
              <w:t>2-13-0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400 Новоишимка ауылы, Абылай хан кґшесі 2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gm.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Тайынш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36)2-23-42</w:t>
              <w:br/>
              <w:t>2-16-6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1000 Тайынша ќаласы Ќазаќстан Конституциясы кґшесі. 19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tsh.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Тимирязев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37)2-12-40</w:t>
              <w:br/>
              <w:t>2-00-0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1100 Тимирязев ауылы, Ујлиханов кґшесі 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tm.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Ујлиханов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42)2-17-84</w:t>
              <w:br/>
              <w:t>2-16-9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1200 Кішкенекґл ауылы, Ш.Ујлиханов кґшесі 8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ua.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 Шал аќын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34)2-14-8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1300 Сергеевка ќаласы, Победа кґшесі 3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shn.sko.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ѕтїстік Ќазаќстан облы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ымкент ќаласы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2-53-00-068-7252-54-99-0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000, Шымкент ќ., Тыныбаев кґшесі, 4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shymkent.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ркістан ќаласы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33-4-14-298-725-33-4-14-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1200, Тїркістан, Есімхан алаѕы №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tur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нтау ќаласы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36-3-24-008-725-36-3-55-6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6400, Кентау ќ., Яссауи даѕєылы, 8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kentauadmi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ыс ќаласы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40-21-40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100, Арыс ќ., Аль- Фараби 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јйдібек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8-725-48-2-20-578-725-48-2-13-72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јйдібек ауданы, Шаян ауылы, Бјйдібек кґш., № 6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baidibek-olkesi.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зыєўрт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39-21-5858-725-39-21-36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300, Ќазыєўрт ауданы, Ќазыєўрт ауылы, Ќонаев кґш., 9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kazigur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ќтарал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8-725-34-63-4788-725-34-6-32-98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500, Жетісай ќ., Јуезов кґшесі, 20д.</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maktara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рдабасы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30-21-072</w:t>
              <w:br/>
              <w:t>8-725-30-21-048</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600, Ордабасы ауданы, Темірлан ауылы,.Т.Рысќўлов кґшесі, №14</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ordabasy.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тырар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44-21-4718-725-44-21-467</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700, Отырар ауданы, Шјуілдір ауылы, Жібек жолы 2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otraraimak.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йрам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31-20-332</w:t>
              <w:br/>
              <w:t>8-725-31-22-18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800, Аќсу ауылы, Ўлы Жібек-Жолы даѕєылы № 95</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sairam-aimak.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ыаєаш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37-22-6348-725-37-5-88-83</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9000, Сарыаєаш ќ., Исмаилов кґшесі 3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заќ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8-725-46-4-14-898-725-46-4-13-48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1000, Шолаќќорєан ауылы, Жібек жолы н/з</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sozakeli.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ґлеби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47-6-13-40</w:t>
              <w:br/>
              <w:t>8-725-47-6-17-44</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1101, Тґлеби ауданы,.Ленгір ќ.,</w:t>
              <w:br/>
              <w:t>Јйтеке би 28.</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tolebiakimat.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лкібас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38-52-1328-725-38-5-20-1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161300, Т.Рысќўлов ауылы, Т.Рысќўлов кґшесі, 201 </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tulkubas.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рдара аудан јкімдіг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8-725-35-2-12-558-725-35-2-14-18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1400, Шардара ќ., Тґлеби кґшесі н/з</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chardara.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тана ќала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тана ќаласы «Алмат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72) 35098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10000, Астана ќаласы, Тјуелсіздік даѕєылы, 7.</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www.almaty.astana.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тана ќаласы «Сарыарќа»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72) 55649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10000, Астана ќаласы, Бейбітшілік кґшесі, 1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www.astana.kz </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тана ќаласы «Есiл»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72) 57455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10000, Астана ќаласы,«Сауран» кґшесі, 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esil.astana.kz</w:t>
            </w:r>
          </w:p>
        </w:tc>
      </w:tr>
      <w:tr>
        <w:trPr>
          <w:trHeight w:val="315" w:hRule="atLeast"/>
        </w:trPr>
        <w:tc>
          <w:tcPr>
            <w:tcW w:w="100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алас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лы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7(727)272-59-88, 272-01-18,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  Абылайхан даѕєылы, 74 а</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lmaly.almat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уезов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727) 298-28-01, 298-28-12, 298-28-1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 Алтынсарин даѕєылы, 23</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uezov.almat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остандыќ ауданы јкімініѕ аппараты» ММ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727) 274-83-08, 274-83-11, 274-45-2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 Айманов кґшесі, 191</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bostandyk.almat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Жетісу ауданы јкімініѕ аппараты» ММ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727) 384-27-60</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 Ќўлагер ы/а, Серіков кґшесі, 2а</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zhetysu.almat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Медеу ауданы јкімініѕ аппараты» ММ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727) 291-60-72, 291-60-35, 291-66-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 Пушкин кґшесі, 72</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medeu.almat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ркісіб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727) 235-70-07, 235-70-5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 Шолохов кґшесі, 9</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turksib.almat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атау ауданы јкімініѕ аппараты» ММ</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 (727) 299-84-16, 299-84-19</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 Шаѕыраќ-2 ы/а, Жанќожа батыр кґшесі, 26</w:t>
            </w:r>
          </w:p>
        </w:tc>
        <w:tc>
          <w:tcPr>
            <w:tcW w:w="4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ww.alatau.almaty.kz</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3-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Облыстардыѕ, Астана жјне Алматы ќалаларыныѕ білім</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басќармаларыныѕ тізімі</w:t>
      </w:r>
    </w:p>
    <w:tbl>
      <w:tblPr>
        <w:tblW w:w="9475" w:type="dxa"/>
        <w:jc w:val="left"/>
        <w:tblInd w:w="-90" w:type="dxa"/>
        <w:tblLayout w:type="fixed"/>
        <w:tblCellMar>
          <w:top w:w="60" w:type="dxa"/>
          <w:left w:w="60" w:type="dxa"/>
          <w:bottom w:w="60" w:type="dxa"/>
          <w:right w:w="60" w:type="dxa"/>
        </w:tblCellMar>
      </w:tblPr>
      <w:tblGrid>
        <w:gridCol w:w="481"/>
        <w:gridCol w:w="1568"/>
        <w:gridCol w:w="1754"/>
        <w:gridCol w:w="2431"/>
        <w:gridCol w:w="3241"/>
      </w:tblGrid>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ѕірдіѕ атауы</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лефон</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аѕды мекенжайы</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йттыѕ мекен-жайы</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мол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2)40140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020000 Кґкшетау ќ., Абай к-сі, 89 А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km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ґб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2) 560474</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030010 Аќтґбе ќ., Јбілќайыр хан даѕєылы, 40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kt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Атырау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2)354965</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060010 Атырау ќ., Јйтеке би к-сі, 77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tyrauob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2)272731</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040000 Талдыќорєан ќ., Ќабанбай батыр к-сі, 26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lmaty-reg.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Шыєыс Ќазаќстан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32)570151</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070019 Ґскемен ќ., К. Либкнехт к-сі, 19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kimvko.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мбыл</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2)431552</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080008 Тараз ќ,  Абай даѕєылы, 125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zhambyl.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тыс Ќазаќстан</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2)260468</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090000 Орал ќ., Почиталин к-сі, 72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western.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Ќараєанды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2)425443</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12 Ќараєанды ќ., Јлиханов к-сі, 19</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karaganda-region.kz</w:t>
            </w:r>
          </w:p>
        </w:tc>
      </w:tr>
      <w:tr>
        <w:trPr>
          <w:trHeight w:val="43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ылорд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2)272934</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120003 Ќызылорда ќ., Абай к-сі, 48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kyzylorda.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станай</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2)575310</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000 Ќостанай ќ., Јл-Фараби к-сі, 56</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kostanay.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ѕєыстау</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2)435100</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000 Аќтау ќ., 13 ыќшам аудан, № 47 мекеме</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mangystau.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Павлодар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2)320965</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140009 Павлодар ќ., Ќайырбаев к-сі, 32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pavlodar.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Солтїстік Ќазаќстан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2)463288</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011, Петропавл ќ., Ќазаќстан Конституциясы к-сі, 58</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kimat-sko.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ѕтїстік Ќазаќстан</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2)563247</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007 Шымкент ќ., Республика алаѕы, 12 А</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ontustik.gov.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тана ќ,</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8(7172) 556851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10000 Астана ќ., Бейбітшілік к-сі, 1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stana.kz</w:t>
            </w:r>
          </w:p>
        </w:tc>
      </w:tr>
      <w:tr>
        <w:trPr>
          <w:trHeight w:val="31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8(727)2716509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50001 Алматы ќ., Республика алаѕы, 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http://www.almaty.kz</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4-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Аудандыќ, ќалалыќ білім бґлімдерініѕ тізімі</w:t>
      </w:r>
    </w:p>
    <w:tbl>
      <w:tblPr>
        <w:tblW w:w="9475" w:type="dxa"/>
        <w:jc w:val="left"/>
        <w:tblInd w:w="-90" w:type="dxa"/>
        <w:tblLayout w:type="fixed"/>
        <w:tblCellMar>
          <w:top w:w="60" w:type="dxa"/>
          <w:left w:w="60" w:type="dxa"/>
          <w:bottom w:w="60" w:type="dxa"/>
          <w:right w:w="60" w:type="dxa"/>
        </w:tblCellMar>
      </w:tblPr>
      <w:tblGrid>
        <w:gridCol w:w="671"/>
        <w:gridCol w:w="4124"/>
        <w:gridCol w:w="2202"/>
        <w:gridCol w:w="2478"/>
      </w:tblGrid>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с№</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ґлімдердіѕ атау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рналасќан мекенжайы</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йланыс телефондар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мола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кґ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Аќкґл ќаласы, Нўрмаєамбетов к-сі, 81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38) 228-4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Аршалы ауданы јкімдігініѕ білім бґлімі» мемлекеттік мекемесі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шалы ауылы, Тјшенов к-сі, 4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44) 225-1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трах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Астрахан ауылы, Јл-Фараби к-сі, 50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41) 236-8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бас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Атбасар ќаласы, Ујлиханов к-сі, 11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43) 242-7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ўланд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Макинск ќаласы, Некрасов к-сі, 19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46) 213-8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гіндікґ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гіндікґл ауылы, Жеѕіс к-сі, нґмірі жоќ</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42) 213-5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ѕбекшілде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тепняк ќаласы, Ленин к-сі, 6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39) 216-2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реймен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Ерейментау ќаласы, </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л-Фараби к-сі, 1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33) 216-6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і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іл ќаласы, Дружба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47)214-86, 215-6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ќс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ќсы ауылы, Дружба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35)217-0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ќайыѕ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ержавинск ќаласы, Ленин к-сі, 3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48 929-4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еренд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еренді ауылы, Ленин к-сі, 4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32) 226-0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рєалжы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рєалжын ауылы, Болєанбаев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37) 221-9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ндыќ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кашино ауылы, Ленин к-сі, 12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40) 917-0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Целиноград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мола ауылы, Гагарин к-сі, 1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51)312-06, 311-3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ортанд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ортанды ауылы, Абылай хан к-сі, 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31)215-04, 211-4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Щучье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Щучье ќаласы, Абылай хан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36)458-8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тепногор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тепногор ќаласы, 4-шаєын ауданы,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6 45) 619-0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шетау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шетау ќаласы, Ќўдайбердиев к-сі, 5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162) 401-364</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ґбе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є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Алєа ќаласы, 4-шаєын ауданы, 7 «а»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 37)318-76, 333-46, 541-9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йтеке би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мсомол ауылы, Жїргенов к-сі, 5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 39) 215-35, 216-8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йєани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йєанин ауылы, Ќонаев к-сі, 3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 45) 225-56, 228-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Ырєыз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Ырєыз ауылы, Јбілхайыр хан д-лы, 5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 43)213-77, 215-6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єал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дамша ауылы, Цыбульчик к-сі, 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 42)215-33, 230-0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бд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бда ауылы, Достыќ к-сі, 5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 41)215-33, 214-3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јртґк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јртґк ауылы, Сейфуллин к-сі, 3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 31)216-33, 215-4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ўєалж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ндыаєаш ауылы Гагарин к-сі, 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 33)362-01, 367-2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мі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ўбарќўдыќ ауылы, Кереев к-сі, 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 46)227-48, 227-8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йы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йыл ауылы, Жолмырзаев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 32)217-44, 217-3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Хром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Хромтау ќаласы, Спортивный тасжолы, 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 36)216-51, 216-5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лќ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лќар ќаласы, Кґтібарўлы к-сі, 8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 35)213-36, 231-9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ґбе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Аќтґбе ќаласы, Алтынсарин к-сі, 2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32) 211605, 211580</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акґ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шарал ќаласы, Ќонаев к-сі, 5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33)210-33, 225-6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с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нсїгір кенті, Желтоќсан к-сі, 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32)215-80, 222-9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ќаш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ќанас ауылы, Ќонаев к-сі, 7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73)913-70, 918-5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ѕбекшіќаза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ік ќаласы, Алматы к-сі, 31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75)453-57, 415-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келд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бўлаќ ауылы, Оразбеков к-сі, 3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36)312-00, 307-7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мбы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зын аєаш ауылы, Мјжитов к-сі, 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70)228-51, 233-4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ле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теген батыр кенті, Титов к-сі, 3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52-235-05, 236-9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та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штґбе ќаласы, Молдаєўлова к-сі, 6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34)215-36, 213-8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с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скелеѕ ќаласы, Ќабанбай батыр к-сі, н/ж</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71)210-80, 220-3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рбўла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ыґзек кенті, Тимирязев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40)320-68, 314-3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с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пыќ би кенті, Мырзабеков к-сі, 3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38)217-61, 202-9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нфил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кент ќаласы, Розыбакиев к-сі, 2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31)507-69, 517-7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айымбек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ген ауылы, Момышўлы к-сі, 1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77)212-52, 214-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ќант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ќант ќаласы, Тынышбаев к-сі, 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39)227-39, 213-0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лє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лєар ќаласы, Ќонаев к-сі, 6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74)214-00, 236-8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йєы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онжы ауылы, Ысмайылов к-сі, 7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78)228-25, 217-0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пшаєай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пшаєай ќаласы, Жамбыл к-сі, 1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72)422-65, 411-7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келі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келі ќаласы, Абылай хан к-сі, 3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72)425-24, 447-7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лдыќорєан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Талдыќорєан ќаласы, </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бай к-сі, 25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8 22)710-00, 707-08</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ырау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ырау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Атырау ќаласы, Азаттылыќ д-лы, 65 «а»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 23)548-47, 32820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ылыо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Ќўлсары ќаласы, Јбдірахманов </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сі, 4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 37) 214-8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нде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ндер ауылы, Ќонаев к-сі, 1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 34) 210-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хамбет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хамбет ауылы</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 36) 210-2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сат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ќыстау ауылы, Егемен Ќазаќстан к-сі, 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 31) 204-5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ќат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ќат кенті, Орталыќ алаѕ, 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39)300-1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манєаз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Ганюшкино ауылы, Кїшікбаев ауылы, 2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 33) 204-9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ылќоє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Миялы ауылы, Ќарабалин к-сі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2 38) 211-75</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ыєыс Ќазаќстан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б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уыл ауылы, Ќўтжанов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722)52-918-1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ягґз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Аягґз ќаласы, </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омышўлы к-сі, 5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37)315-3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есќарає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ольшая Владимировка ауылы, Сейфуллин к-сі, 16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36) 914-4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ородулих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ородулиха ауылы, Тїсіпжанов к-сі, 3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51) 291-7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Глубокое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Глубокое кенті, Пирогов к-сі, 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31) 215-3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м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Ќалбатау ауылы, </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енин к-сі, 10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47) 619-7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айс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айсан ќаласы, Жангелдин к-сі, 5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40) 217-8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ыря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ырян ќаласы, Киров к-сі, 5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35) 400-6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тонќарає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лкен Нарын ауылы, Абылай хан к-сі, 10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41) 214-4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пект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пекті ауылы, Раев к-сі, 4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48) 273-1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урчатов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урчатов ќаласы, Ленин к-сі, 1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51) 257-4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їршім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їршім ауылы, Момышўлы к-сі, 8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39) 331-4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иддер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иддер ќаласы, Семей к-сі, 1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36) 424-9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мей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мей ќаласы, Интернациональная к-сі, 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25) 225-4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рбаєат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суат ауылы, Абылайхан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46) 220-1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л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олодежный кент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38) 273-4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рж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ржар ауылы, Жамбыл к-сі, 1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30) 213-7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емонаих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емонаиха ќаласы, Чапаев к-сі, 3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32) 317-0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скемен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Ґскемен ќаласы, Урицкий к-сі, </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 «а»</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2 22) 411-91</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мбыл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йза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ыкемер ауылы, Байзаќ батыр к-сі, 10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 37) 218-6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мбы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а ауылы, Абай к-сі,12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 33) 211-5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уал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омышўлы ауылы, Жамбыл к-сі, 27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 35) 211-7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рд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рдай ауылы, Жібек жолы к-сі, 27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 36) 210-9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рк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ркі ауылы, Ысмайылов к-сі, 14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 32) 217-8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ойынќўм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йќадам ауылы, Рыскўлбеков к-сі, 13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 42) 243-3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ўрар Рысќўлов атындаєы аудан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лан ауылы, Жібек жолы к-сі,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 31) 212-3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лас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тау ќаласы, Алексеев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 44) 609-1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ыс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тас ќаласы, Жібек жолы к-сі, 3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34-630-3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ґле би ауылы, Тґле би к-сі, 24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 38) 321-9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раз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раз ќаласы, Асќаров к-сі, 4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6 24) 31679</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тыс Ќазаќстан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жайы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Чапаев ауылы, Ќонаев к-сі,7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 36) 924-4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ґкейордас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йќын ауылы, Жароков к-сі, 2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 40) 211-1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ґрл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сай ќаласы, Шјкенов к-сі, 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 33) 223-3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ќал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ќала ауылы, Халыќтар достыєы к-сі, 4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 41) 222-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јнібек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јнібек ауылы, Ыќсанов к-сі, 9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 35) 214-7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елен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риметное ауылы, Гагарин к-сі, 7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 30) 231-7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зтал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зталов ауылы, Шарафутдинов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 44) 316-8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тґбе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Ќаратґбе ауылы, Кўрманєалиев </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сі, 1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 45) 313-0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ырым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ымпиты ауылы, Ќазаќстан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 34) 313-0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сќал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сќала ауылы, Абай к-сі, 2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 39) 210-9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рект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Федоров ауылы, Бойнов к-сі,1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 32) 230-5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ыѕєырл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ыѕєырлау ауылы, Ќылышев к-сі, 8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 37) 336-3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рал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рал ќаласы, Достыќ к-сі, 14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1 25)086-47</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єанды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б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бай ќаласы, К.Маркс к-сі, 4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 31)437-69, 433-7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оє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оєай ауылы, Бґкейхан д-лы, 1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 37) 213-9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ўќар жыр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отаќара кенті, Абылай хан д-лы, 3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 54)211-43, 212-16, 219-9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арќ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асу ауылы, Сейфуллин к-сі,1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 30)274-98, 265-0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ќарал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ќаралы ќаласы, Ленин к-сі, 5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 46)321-82,</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29-2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ўр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иевка кенті, Тјуелсіздік к-сі, 4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 44)226-4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сакаровк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сакаровка ауылы, Целинная к-сі, 3 «а»</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321 49)413-73, 415-7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лы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лытау ауылы, Бўлќышев к-сі, 1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 35)212-95,</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14-2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ет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су-Аюлы ауылы, Шортанбай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 31)215-11, 215-82, 214-4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ќаш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ќаш ќаласы, Ујлиханов к-сі, 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0 36)462-37, 462-3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зќазєан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зќазєан ќаласы, Алаша хан алаѕы,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0) 712-399, 712-78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єанды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єанды ќаласы, Мичурин к-сі, 3/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2) 415-079, 424-77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жа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жал ќаласы, 25-ші орам, 2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0 32)269-0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озерск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иозерск ќаласы, Пушкин к-сі, 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039) 530-9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ан ќаласы, Жамбыл к-сі, 6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 37)405-55</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39-9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јтбаев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јтбаев ќаласы, Сјтбаев д-лы, 11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0 63) 379-3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міртау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міртау ќаласы, Димитров к-сі, 11/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 39)85-482,</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4-96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хтинск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хтинск ќаласы, Абай д-лы, 58«б»</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1 56)550-95,</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52-38</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ылорда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ылорда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ылорда ќаласы, Тјжібаев к-сі, н/ж</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2) 276-21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а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ал ќаласы, Школьная к-сі, 3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 33) 216-7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зал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йтеке би ауылы, Жаѕаќожа батыр к-сі, 1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 38) 221-8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маќш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салы ст-сы, Рысќўлов к-сі, 2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 37) 221-8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лаєаш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лаєаш ауылы, Желтоќсан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 31) 314-4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ырдария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реѕґзек ауылы, Жамбыл ауылы, 1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 36) 217-7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иел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иелі ауылы, Рысќўлов к-сі, 1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 32) 414-1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ќорє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ќорєан ауылы, Амангелді к-сі, н/ж</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4 36) 223-36</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станай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тынсари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илантьевка ауылы, Шипин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45)212-54 8(714 45)211-8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мангелд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мангелді ауылы, Б. Майлин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40) 215-83 8(714 40) 212-6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улиекґ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улиекґл ауылы, Ленин к-сі, 2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53) 211-40 8(714 53) 211-4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енис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енисовка ауылы, Калинин к-сі, 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34) 913-06 8(714 34) 926-0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нгелд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рєай ауылы, Алтынсарин к-сі, 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39) 211-62 8(714 39) 215-7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ітіќар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ітіќара ќаласы, 4-шаєын ауданы, 2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39) 211-62 8(714 39) 215-7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балы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балыќ ауылы, Ленин к-сі, 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35) 230-37 8(714 35) 249-7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мыст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мысты ауылы, Ленин к-сі, 2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41) 331-76 8(714 41) 323-2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с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су ауылы, Исаќов к-сі, 6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37) 216-52 8(714 37) 210-7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стан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атобол ауылы, Школьная к-сі, 4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52) 214-8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ѕдіќар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оровское ауылы, Школьная к-сі, 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52) 214-8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аурызым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меѕді ауылы, Ш. Жјнібек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55) 218-47 8(714 55) 242-4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ыкґ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ыкґл ауылы, Ленин к-сі, 9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43) 222-71 8(714 43) 216-8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р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ран ауылы, Калинин к-сі, 6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54) 214-4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зынкґ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зынкґл ауылы, Абылайхан к-сі, 3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51) 217-4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Федор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Федоровка ауылы, Ленин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36) 367-5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ќалыќ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ќалыќ ќаласы, Абай д-лы, 2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44) 242-3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станай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станай ќаласы, Байтўрсынов  к-сі, 6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42) 219-04 8(714 42) 219-50 8(7142) 54-55-0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исаковск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исаковск ќаласы, 2-шаєын ауданы, 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30) 709-36 8(714 30) 719-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удный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удный ќаласы, Ленин к-сі, 3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4 33) 326-91 8(714 33) 343-61</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ѕєыстау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ау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ау, 4-шаєын ауданы</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 23) 36-55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ґзен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ґзен ќаласы, «Шўєыла» шаєын ауданы, ББ єымираты</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 34) 317-5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ейне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ейнеу ауылы, Јкімшілік єимараты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 32) 210-4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ќия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ыќ ауылы, Батыр к-сі, 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 37) 213-5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пќарає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Форт-Шевченко ќаласы, Ќызылбаев к-сі, 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 38) 227-4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ѕєыс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етпе ауылы, Орталыќ алаѕ,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 31) 216-6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ўнайл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ўнайлы ауылы, Ќоєамдыќ ўйымдар їйі</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9 24) 661-62</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влодар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влодар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влодар ќ-сы Кривенко к-сі, 2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 23) 209-5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су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су ќаласы, Ќамзин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 37) 512-1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кібастўз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кібастўз ќаласы, Ленин к-сі, 10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 77) 716-9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оє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тоєай ауылы, Абай к-сі, 7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 41) 215-7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янауы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янауыл ауылы, Јуезов к-сі, 1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 40) 915-3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лези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лезин ауылы, Квитков к-сі, 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 31) 220-8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ртіс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ртіс ауылы, Елгин к-сі, 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 32) 211-4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шы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шыр ауылы, Ленин к-сі, 23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 33) 215-8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ебяжі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ебяжі ауылы, Бейбітшілік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 39) 217-8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й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й ауылы, Абылай хан к-сі, 2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 38) 917-7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Успе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Успен ауылы, Петровский к-сі, 1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 34) 910-69</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рбаќт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рбаќты ауылы, Советов к-сі, 5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 36) 217-7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влодар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влодар ќаласы, Толстой к-сі, 2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8 23) 294-84</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лтїстік Ќазаќстан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йыр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умалкґл ауылы, 20-шаєын ауданы</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33) 271-5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ж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лшыќ ауылы, Целинный к-сі, 1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46) 221-74</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ќайыѕ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мирнов ауылы, Труд к-сі, 1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32) 220-3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і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Явленка ауылы, Ленин к-сі, 1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43) 210-3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мбы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ресновка ауылы, Шайкин ауылы, 3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44) 200-0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єжан Жўмабае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улаев ќаласы, С. Мўќанов к-сі, 3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31) 201-66</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ылж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ішкїл кенті, Молодежный к-сі, 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38) 211-6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млют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млют ауылы, А. Ќўнанбаев к-сі, 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41) 225-3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Єабит Мїсіреп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овоишим кенті, Школьная к-сі, 1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35) 221-0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йынш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йынша ќаласы, Ќазаќстан Конституциясы к-сі, 20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36) 210-7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имиряз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имирязов ауылы, Ујлиханов к-сі, 2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37) 205-8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Ујлихан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ішкенекґл ауылы, Жамбыл к-сі, 76</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42) 220-8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л аќы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геев ќаласы, Желтоќсан к-сі, 1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34) 220-48</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тропавл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тропавл ќаласы, Ќазаќстан Конституциясы к-сі, 2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5 24) 605-61</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ѕтїстік Ќазаќстан облы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ыс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ыс ќаласы, Ибрагимов к-сі, 3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 40)217-01, 226-8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јйдібек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ян ауылы, Тасболатов к-сі, 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 48) 215-5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зыєўрт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зыєўрт ауылы, Ќонаев к-сі, нґмір жоќ</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 39) 228-00</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ќтаарал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тісай ќаласы, Яссауи к-сі, 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 34) 652-6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рдабас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мірлан ауылы, Рысќўлов к-сі, 17</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 30) 221-2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тырар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јуілдір ауылы, Жібек жолы к-сі, нґмір жоќ</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 44) 214-5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йрам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сукент ауылы, Жібек жолы к-сі, нґмір жоќ</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 31) 214-5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ыаєаш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ыаєаш ќаласы, Ўманов к-сі, 1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 37) 214-93</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за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олаќќорєан ауылы, Жібек жолы к-сі, нґмір жоќ</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 46) 422-2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ґле би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еѕгір ќаласы, Тґле би к-сі, 29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47) 616-22</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лкібас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 Рысќўлов ауылы, Ќонаев к-сі, 44</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 38) 521-2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ркістан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ркістан ќаласы, Јйтеке би к-сі, 29</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 33) 430-6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рдара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рдара ќаласы, Шардара тўйыќ к-сі, нґмір жоќ</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 35) 221-5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нтау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нтау ќаласы, Ќонаев к-сі, 10 «а»</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 36)300-50, 325-4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ымкент ќалас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ымкент ќаласы, Жангелді к-сі, 4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52) 542787</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тана ќала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тана ќаласы јкімдігініѕ білім басќармасы»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тана ќаласы, Бейбітшілік д-лы, 1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172) 55-68-75</w:t>
            </w:r>
          </w:p>
        </w:tc>
      </w:tr>
      <w:tr>
        <w:trPr>
          <w:trHeight w:val="315"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аласы</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уезов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аласы, Алтынсарин д-лы, 23</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2) 98-28-3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остандыќ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аласы, Айманов к-сі, 191</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2) 75-24-75</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тіс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аласы, Жібек жолы к-сі, 115</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2) 79-25-8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ата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аласы, «Ўлжан-1» ОШ-152 ауданы</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2) 71-10-9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лы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аласы, Бґгенбай батыр к-сі, 260</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3)     75- 82-37</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деу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аласы, Пушкин кґшесі, 7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2) 93-91-61, 91-73-01</w:t>
            </w:r>
          </w:p>
        </w:tc>
      </w:tr>
      <w:tr>
        <w:trPr>
          <w:trHeight w:val="315" w:hRule="atLeast"/>
        </w:trPr>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ріксіб ауданы јкімдігініѕ білім бґлімі» мемлекеттік мекемес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ты ќаласы, Шолохов к-сі, 28</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7272) 34-10-50</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5-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Жалпы білім беретін мектептерде білім алушылар ме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тјрбиеленушілердіѕ жекелеген санаттарын тегін ыстыќ тамаќпе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ќамтамасыз ету туралы аныќтама їлгісі</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Осы аныќтама ___________________________</w:t>
        <w:br/>
        <w:t>                     (Т.А.Ј.) 20__ - 20__ оќу жылында тегін ыстыќ тамаќпен ќамтамасыз етілген оќушылар мен тјрбиеленушілердіѕ тізіміне енгендігі туралы берілді.</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М.О.</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Мектеп директорыныѕ ќолы,</w:t>
        <w:br/>
        <w:t>                  кїн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6-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Жалпы білім беретін мектептерде білім алушылар ме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тјрбиеленушілердіѕ жекелеген санаттарын тегін ыстыќ тамаќпе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ќамтамасыз етуге ґтініштіѕ їлгіс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_____________ мектеп директорына</w:t>
        <w:br/>
        <w:t>  (мектептіѕ аты)</w:t>
        <w:br/>
        <w:t>____________________________</w:t>
        <w:br/>
        <w:t>(______ ауданныѕ, _________облыстыѕ)</w:t>
        <w:br/>
        <w:t>________________________</w:t>
        <w:br/>
        <w:t>(директордыѕ Т.А.Ј.)</w:t>
        <w:br/>
        <w:t>_______________________</w:t>
        <w:br/>
        <w:t>(ґтініш берушініѕ Т.А.Ј.)</w:t>
        <w:br/>
        <w:t>мына мекенжай бойынша тўратын:</w:t>
        <w:br/>
        <w:t>____________________________</w:t>
        <w:br/>
        <w:t>(елді мекен атауы, тўрєылыќты</w:t>
        <w:br/>
        <w:t>мекен-жайы, телефоны)</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Ґтініш</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Меніѕ кјмелеттік жасќа толмаєан (Т.А.Ј. туєан кїні) (мектеп № жјне сынып литерін кґрсету) оќитын баламды (оќу жылын кґрсету) тегін ыстыќ тамаќпен ќамтамасыз етілген оќушылар мен тјрбиеленушілердіѕ тізіміне енгізуіѕізді сўраймын.</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їні, ќол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7-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Тўтынушыдан ќўжаттарды алєаны жґніндегі ќолхаттыѕ їлгісі</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________________________ мектеп (мектептіѕ № немесе атауын кґрсету)</w:t>
        <w:br/>
        <w:t>_____________________________________________________________________</w:t>
        <w:br/>
        <w:t>      (елді мекенніѕ, ауданныѕ, ќаланыѕ жјне облыстыѕ атауы)</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Ќўжаттыѕ алынєаны туралы № _______ ќолхат</w:t>
        <w:br/>
        <w:t>_________________________________ мынадай ќўжаттар алынды:</w:t>
        <w:br/>
        <w:t>      (тўтынушыныѕ Т.А.Ј.)</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Ґтініш</w:t>
        <w:br/>
        <w:t>      2. Ґтініш иесініѕ (отбасыныѕ) жергілікті атќарушы органдар тарапынан ўсынылатын мемлекеттік атаулы јлеуметтік кґмекті тўтынушылар ќатарына жататынын растайтын аныќтама</w:t>
        <w:br/>
        <w:t>      3. Табысы туралы мјліметтер (жўмыс істейтін ата-аналарыныѕ немесе оларды алмастырушы тўлєалардыѕ еѕбекаќылары, кјсіпкерлік жјне басќа да ќызмет тїрлерінен тїскен табыстары, балаларєа тґленетін алимент тїріндегі жјне ќарауындаєы басќа да адамдардыѕ табыстары);</w:t>
        <w:br/>
        <w:t>      4. Отбасыларда тјрбиеленіп жатќан жетім жјне ата-анасыныѕ ќамќорлыєынсыз ќалєан балалардыѕ ќорєаншылыќта (ќамќоршылыќта), патронаттыќ тјрбиеде екендігін растайтын ујкілетті органныѕ шешімі</w:t>
        <w:br/>
        <w:t>      5. Материалдыќ-тўрмыстыќ жаєдайын тексеру актісі.</w:t>
        <w:br/>
        <w:t>      6. Басќа</w:t>
        <w:br/>
        <w:t>_____________________________________________________________________</w:t>
        <w:br/>
        <w:t>_____________________________________________________________________</w:t>
        <w:br/>
        <w:t>_____________________________________________________________________</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былдады_________ (ќолы)</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__ ж. "__" _____________</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___________________________</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Жалпы білім беретін мектептерде білім </w:t>
        <w:br/>
        <w:t xml:space="preserve">алушылар мен тјрбиеленушілердіѕ     </w:t>
        <w:br/>
        <w:t xml:space="preserve">жекелеген санаттарына тегін      </w:t>
        <w:br/>
        <w:t xml:space="preserve">тамаќтандыруды ўсыну їшін ќўжаттар  </w:t>
        <w:br/>
        <w:t xml:space="preserve">ќабылдау»              </w:t>
        <w:br/>
        <w:t xml:space="preserve">мемлекеттік ќызмет         </w:t>
        <w:br/>
        <w:t xml:space="preserve">стандартына 8-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Кесте. Сапа жјне тиімділік кґрсеткіштерініѕ мјні</w:t>
      </w:r>
    </w:p>
    <w:tbl>
      <w:tblPr>
        <w:tblW w:w="9496" w:type="dxa"/>
        <w:jc w:val="left"/>
        <w:tblInd w:w="-135" w:type="dxa"/>
        <w:tblLayout w:type="fixed"/>
        <w:tblCellMar>
          <w:top w:w="105" w:type="dxa"/>
          <w:left w:w="105" w:type="dxa"/>
          <w:bottom w:w="105" w:type="dxa"/>
          <w:right w:w="105" w:type="dxa"/>
        </w:tblCellMar>
      </w:tblPr>
      <w:tblGrid>
        <w:gridCol w:w="3930"/>
        <w:gridCol w:w="1770"/>
        <w:gridCol w:w="1651"/>
        <w:gridCol w:w="2145"/>
      </w:tblGrid>
      <w:tr>
        <w:trPr>
          <w:trHeight w:val="23"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па жјне тиімділік кґрсеткіштер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рсеткіштіѕ нормативтік мјні</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рсеткіштіѕ келесі жылдаєы нысаналы мјні</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рсеткіштіѕ есепті жылдаєы аєымдаєы мјні</w:t>
            </w:r>
          </w:p>
        </w:tc>
      </w:tr>
      <w:tr>
        <w:trPr>
          <w:trHeight w:val="23"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r>
      <w:tr>
        <w:trPr>
          <w:trHeight w:val="135" w:hRule="atLeast"/>
        </w:trPr>
        <w:tc>
          <w:tcPr>
            <w:tcW w:w="9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3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Уаќтылылыєы</w:t>
            </w:r>
          </w:p>
        </w:tc>
      </w:tr>
      <w:tr>
        <w:trPr>
          <w:trHeight w:val="31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 Ќўжатты тапсырєан сјттен бастап белгіленген мерзімде ќызметті ўсыну жаєдайларыныѕ %-ы (їлес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15" w:hRule="atLeast"/>
        </w:trPr>
        <w:tc>
          <w:tcPr>
            <w:tcW w:w="94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Сапасы</w:t>
            </w:r>
          </w:p>
        </w:tc>
      </w:tr>
      <w:tr>
        <w:trPr>
          <w:trHeight w:val="31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1. Ќызметті ўсыну їдерісініѕ сапасына ќанаєаттанєан тўтынушылардыѕ % (їлес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15" w:hRule="atLeast"/>
        </w:trPr>
        <w:tc>
          <w:tcPr>
            <w:tcW w:w="9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Ќолжетімділік</w:t>
            </w:r>
          </w:p>
        </w:tc>
      </w:tr>
      <w:tr>
        <w:trPr>
          <w:trHeight w:val="31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3.1. Ќызметті ўсынудыѕ сапасына жјне оны ўсыну тјртібі туралы аќпаратќа ќанаєаттанєан тўтынушылардыѕ %-ы (їлесі)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1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3.2. Аќпаратына электронды форматта ќол жеткізуге болатын ќызметтер %-ы (їлесі)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15" w:hRule="atLeast"/>
        </w:trPr>
        <w:tc>
          <w:tcPr>
            <w:tcW w:w="9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4. Шаєымдану їдерісі </w:t>
            </w:r>
          </w:p>
        </w:tc>
      </w:tr>
      <w:tr>
        <w:trPr>
          <w:trHeight w:val="31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1. Шаєымданудыѕ ќолданыстаєы тјртібіне ќанаєаттанєан тўтынушылардыѕ %-ы (їлес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15" w:hRule="atLeast"/>
        </w:trPr>
        <w:tc>
          <w:tcPr>
            <w:tcW w:w="94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 Сыпайылыќ</w:t>
            </w:r>
          </w:p>
        </w:tc>
      </w:tr>
      <w:tr>
        <w:trPr>
          <w:trHeight w:val="315" w:hRule="atLeast"/>
        </w:trPr>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1. Персоналдыѕ сыпайылыєына ќанаєаттанєан тўтынушылардыѕ %-ы (їлес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n Courier New">
    <w:altName w:val="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31:00Z</dcterms:created>
  <dc:creator>Bahtiar</dc:creator>
  <dc:description/>
  <cp:keywords/>
  <dc:language>en-US</dc:language>
  <cp:lastModifiedBy>Пользователь</cp:lastModifiedBy>
  <dcterms:modified xsi:type="dcterms:W3CDTF">2013-04-02T09:10:00Z</dcterms:modified>
  <cp:revision>3</cp:revision>
  <dc:subject/>
  <dc:title/>
</cp:coreProperties>
</file>